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2 г. №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 580 01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3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21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9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2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727 598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727 598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 503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 0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606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7 839,6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336 923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0 307 530,3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0 2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71 749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40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 2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 307 609,3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уровцева</cp:lastModifiedBy>
  <cp:lastPrinted>2022-11-14T14:53:00Z</cp:lastPrinted>
  <dcterms:modified xsi:type="dcterms:W3CDTF">2022-12-15T08:24:00Z</dcterms:modified>
  <cp:revision>148</cp:revision>
  <dc:subject/>
  <dc:title>Приложение № 1</dc:title>
</cp:coreProperties>
</file>